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WIN 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IN uses the LINE FEED character (ASCII 10) as its End-Of-Line termina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as most DOS files use a two character terminator consisting of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(ASCII 13) followed by Line Feed.  TWIN now has the added featur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compression on Loading files, and LF expansion on Saving file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ual action of Compression followed by Expansion, known as Compansion,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a standard DOS file will have all its Carriage Returns stripped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loaded from disc, and when saved back to disc, every Line Fee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be preceded b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ever, one of the outstanding features of TWIN is its ability to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object files without altering them in any way.  The Compan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to LF and back to CR-LF destroys this feature, particular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olitary LF which is NOT compressed on loading, but is expand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.  The Compansion has therefore been made switchable, defaul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 state on first calling TWIN.  To switch the Compansion OFF or ON aga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SHIFT&gt;+&lt;CONTROL&gt;+&lt;F4&gt; is used.  This displays a message on the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be eith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LF compressed on loading.  Change (Y/N) ?           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-LF unchanged on loading.  Change (Y/N)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'N' or &lt;ESCAPE&gt; or just waiting about 10 seconds will result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o the current Compand Status.  Hitting 'Y' will switch the Comp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to the other State.  Hitting any other key will cause an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leave the Compand Status 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containing CR-LF line terminators is loaded into TWIN with Compa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the CRs will be visible as 'M's shown in inverse video at the end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y can best be eliminated, if required, by switching Compansion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ing the file.  Note that loading a file with solitary LF line termina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equally well with Compansion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accidentally saved with the wrong line terminators, it can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ong       Required    Corr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or  Terminator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F          CR-LF       LOAD with Compansion ON or OFF, SAVE with Compans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-LF       LF          LOAD with Compansion ON, SAVE with Compansion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leaving TWIN, it may be restarted without reloading from disc by on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4 Megabyte Spring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1D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tarts and reinitialises TWIN with ten empt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1D0000 -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tarts TWIN with all its buffers intact,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1 Megabyte SpringBoa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D00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tarts and reinitialises TWIN with ten empty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 D0000 -WA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restarts TWIN with all its buffers intact, their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n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bove commands will only work correctly if the memory containing TW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buffers has not been corrupted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 OOOOO 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