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RELEASE NOTE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RELEASE DATE........:  94-07-25 (release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ILENAME (PACKED)...:  W3XPG310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WINDOWS VERSIONS.: 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ndows 3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indows 3.11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SUPPORTED PRINTER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4 </w:t>
        <w:tab/>
        <w:t xml:space="preserve">   VM4 (EE)</w:t>
        <w:tab/>
        <w:t xml:space="preserve">  PrintPartner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8 </w:t>
        <w:tab/>
        <w:t xml:space="preserve">   VM8 (EE)</w:t>
        <w:tab/>
        <w:t xml:space="preserve">  PrintPartner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M600</w:t>
        <w:tab/>
        <w:t xml:space="preserve">   VM800</w:t>
        <w:tab/>
        <w:t xml:space="preserve">  VM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100 SII    RX 7100 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200 SII    RX 7200 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300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glish Languag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ll information in addition to help into this fi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ile must be on the disk. If you do not need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sert a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compressed file Windows 3.1x driver (release 3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ujitsu RX / VM prin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L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MW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ST1</w:t>
        <w:tab/>
        <w:t xml:space="preserve">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2DLXW.EXX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W.DRV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W.PRD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.ISD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.ITD    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PRT.DRV  ..... Driv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01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01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3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3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4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4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9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39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4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4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9.hlp  ..... Language specific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PP0049.txt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..... Windows 3.X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INF   ..... Configuration file for the Windows 3.X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.PCK      .....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SETUP.INF  ..... Configuration file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ollowing possibilities to install the driv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is to use the installation program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Fujitsu Page printer driver in the normal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anymore due to the structure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please use INSTALL.EXE and select the modell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follow following proced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voke install.exe in the windows i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) &lt;ALT&gt;Fil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 or directory where the install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) If you are at the DOS prompt do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&lt;Drive\path&gt;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&lt;path&gt;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rive\path&gt;, &lt;path&gt; indicates the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install.ex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lect the language version of th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(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lect the modell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 4 (EE)  ( EE = East European vers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 8 (EE)  ( EE = East European vers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100 SII ( RX 7100 with FJ controll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100 MII ( RX 7100 with European Clan controll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200 SII ( RX 7200 with FJ controll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200 MII ( RX 7200 with European Clan controll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7300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Partner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Partner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available printer models are depend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ed language in the 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driver will now be installed with the selected mo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fter successful installation the Windows Control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up and will ask you to set up the printer in the way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You will see a message that the driver has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Due to the changes in Windows 3.1x ( only one modell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uld be installed at a time ) you need to re-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gain, if you want to get an additional mo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If you install the VM 800 and like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the VM 2200 also, you have to restart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nd select the VM 2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use ATM fonts please select in the ATM fontmanag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"PRINT FONTS AS GRAPHIC" otherwise you can get a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ut. ( e.g if you have select justified text, gray back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rder arr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