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-Projekt by DH0HQI       "Public Domain"       (A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Log-Projekt ist ein einfach zu bedienendes Logbuch Programm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ktiven KW-DXer sowie auch f�r alle Belange des reinen UKW-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keine eierlegende Wollmilchsau, was von manchen Anwend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ausgesetzt wird, aber es verwaltet komfortabel und zuverl�ssig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�hrten QS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atenbank kommt eine "dBase III" kompatible Struktur zum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da�, entsprechende F�higkeiten vorausgesetzt, eigene Auswertung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rzeit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 oder PK-88/PK-232 Anbindung und diverse Transceiverst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den den Leistungsumfa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onderer Wert wurde auf Fehlerkorrektur gelegt, so da� Fehlbe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ngen w�hrend der Programmaktivit�t so gut wie ausgeschlossen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erhalten das LOG-Projekt, ordentliche Weitergabe voraus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elbstentpackende Datei !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 Verzeichnis zur Aufnahme der Dateien wird C:\LOG voraus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gen Sie also das Verzeichnis C:\LOG an und kopiere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LOG.EXE hinein. Sollten Sie schon mit einer �lteren Version vom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kt arbeiten entf�llt selbstredend das anlegen des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, aber alle anderen Schritte behalten ihre G�lt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keine Angst  ......  alte QSO Daten gehen nicht verlor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n Sie jetzt !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entpacken finden Sie folgend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   LIESMICH.C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S.BAT                  (ANDROLOG.EXE  Bild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OGSTART.BAT            (PFERDLOG.EXE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BILD.EXE                (SONNELOG.EXE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OG.EXE                 ( ERDELOG.EXE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AND.DAT                (  LOG256.EXE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   DOK.DAT                 -       HHC.FD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IOTA.DAT                -       FO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W.DAT                   -       HS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COUNTIES.DAT            -       RT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DK.DAT                 -  DXCCDESK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ITU.DAT                 -      SHS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KENWOOD.STG             -      EHS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ICOM.STG                -      VHS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OGCONV.EXE             -      AGCW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   LOG.ICO                 -        MF.F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SAT.ICO                 -       IPA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SAT.EXE                 -       DIG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1VGA.DAT            -       RIA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2VGA.DAT            -       FFR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3VGA.DAT            -       PRL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4VGA.DAT            -   SP_OLDY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LOGO1.DAT            -    IGARAG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LOGO2.DAT            -    EFA_DL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LOGO3.DAT            -  DSWPADDL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LOGO4.DAT            -  DSWMITGL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KEPLER.DAT              -      CLUB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 FROEB_IG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      IBF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      RR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     JAIG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OG.DOC (diese Datei)   - STRUKTUR.DOC (Datenbankstruk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zt k�nnen Sie mit LS oder LOGSTART das LOG-Projekt sta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eren Sie nun als erstes Ihre Stammdaten, w�hlen dann ein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BUCH-Datei an und arbeiten einfach drauflos. Eine Statuszeil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unteren Bildschirmrand f�hrt Sie sicher zum Erfol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Ihr Verzeichnis aus irgendeinem Grund nicht C:\LOG hei�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en Sie um kleine Ver�nderungen, zum starten von exter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in der Datei LS.BAT oder LOGSTART.BAT, nicht her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ein Beispiel zur Konfigurierung Ihrer LS.BAT oder LOGSTA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esen Dateien finden Sie die 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externes Packet-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PACKE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c:\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e Zeilen f�r externes SSTV-Programm, externes RTTY-Program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Ihrer Wahl und DOS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n am Beispiel PACKET eigene Konfiguri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externes Packet-Programm  ....  diese Zeile ist nur eine Anmerk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und mu� nicht ver�ndert werde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PACKET        ...................  diese Zeile nicht ver�ndern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Sprungmark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:)       nur wenn das Startprogramm in einem anderen Laufwerk 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gp         ...................  schaltet um in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P (Grafik Pack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 \amateur\sp)                    mu� ver�ndert werden wenn sich I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-Programm in einem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zeichnis befind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B. c:\amateur\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p286          ...................  startet das Programm GP286.EX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)                                mu� ver�ndert werden wenn I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-Programm einen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n hat    zB. S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:)       zur�ckschalten auf Laufwerk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log        ...................  schaltet zur�ck in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om LOG-Proje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 \amateur\log)                   mu� ver�ndert werden wenn sich I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G-Projekt in einem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zeichnis befind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B. c:\amateur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start     ...................  diese Zeile nicht ver�nder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achten Sie auch die Einstellung in den Stammdaten "Label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oder 2" 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1 unterst�tzt Endlosetiketten (Leporello) 88,9 x 35,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96,5 x 35,7 mm  oder Etiketten auf Einzelbl�ttern (DIN A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8,9 x 33,8 bis 96,5 x 33,8 m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2 z.Z. nur Endlosetiketten 88,9 x 48,3 bis 101,3 x 48,3 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1 druckt bis zu 5 QSO's, Format 2 bis zu 8 QSO's auf e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bzw. wenn m�glich gleich auf die K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bau und Pflege diverser Dateien wurde von vielen nicht nament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nnten OM's/YL's vorgenom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dieser Stelle meinen Dank daf�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gel�schten DXCC-L�ndern (LAND.DAT) mu� unbedingt dem DXCC Ke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n ! vorangestellt sein z.B. "!Y2" und die ersten 10 Zeichen in 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lte "ANMERKUNG" m�ssen das L�schdatum enthalten z.B. "02.10.19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ittelbar nach dem Programmstart wird die serielle Schnitts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TNC oder PK-88/PK-232 ge�ffnet und ein Initialisierungs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bergeschickt. Wenn Sie mit einem Modem an dieser Schnitts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en kann es passieren, da� dieses f�r einen Moment auf Send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t. Ver�ndern Sie mit TERMINAL ALT H einfach Ihre COM auf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t h�her als Ihre letzte COM z.B. 3, 4 ,5 und schon ist al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 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CONV.EXE konvertiert "ProfiLog", "DAS LOG", "Text" Dateien so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L.TXT von ON6DP" in das Format vom LOG-Proje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�hrend das Begr��ungsbild auf dem Bildschirm steht, k�nnen Sie 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imaligem (2) Tastendruck, innerhalb einer Sekunde, ein dem ei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schmack entsprechendes Bild anw�hlen. Ein (1) Tastendruck beend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Bild und startet das Hauptprogra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Transceiversteuerung kommt ein Interface siehe CQ DL Heft 11/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ite 769 ff zum Einsatz.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Festplattenplatz sparen m�ssen l�schen Sie einfach ein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der alle der mitgelieferten Bilddateien. Wenn's noch nicht reic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�schen Sie ruhig noch die DOK.DAT, IOTA.DAT, W.DAT, COUNTIES.DA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S.DAT, ITU.DAT, KENWOOD.STG, ICOM.STG und alle Dateien *.F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das arbeiten unter WINDOWS finden Sie die Iconen LOG.ICO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Version 5.25 kommt eine bessere Speicherverwaltung zum Einsat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u ist es notwendig   set LOG_PRO=V15,R0   in Ihre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zu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tzungsrech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LOG-Projekt wird Ihnen �berlassen wie es ist, das hei�t,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 �bernimmt keine Haftung f�r die Eignung des LOG-Projektes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gendeinem besonderen Zweck. Insbesondere haftet er nicht f�r Sch�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Folgesch�den die direkt, indirekt, absichtlich oder unabsicht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den Einsatz des LOG-Projektes entste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utor ist nicht verpflichtet irgendwelche Unzul�nglichkeiten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-Projektes zu beseiti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LOG-Projekt kann jederzeit, ohne vorherige Ank�ndigung, durch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le, 1999               73   Wolfgang  (DH0HQ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