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leicht kann's ja doch jemand gebrauch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eigene Auswertungen (unter dBase) hier die Struktu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UCH-Daten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Field Name      Type         Width    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CALL            Character     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ATUM           Character     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VON             Character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FREQUENZ        Numeric         9       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ODE            Character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QSLAB           Logica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QSLAN           Logical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NAME            Character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QTH             Character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MANAGER         Character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BEMERKUNG       Character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GEGEBEN         Character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ERHALTEN        Character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LOCATOR         Character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DOK             Character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IOTA            Character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LDK             Character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DXLAND          Character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BIS             Character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KNGE            Character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KNER            Character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KTNR            Character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CSUFF           Numeric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tal **                          1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meisten Feld Namen erklren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Feld 20-23 folgt eine kurze 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 die neben dem Rapport gegebene laufende Kontest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sch von 1-9999  (linksbn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die neben dem Rapport erhaltene laufende Kontes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sch von 1-9999  (linksbn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 jeder neu angelegte Kontest wird im Logbuch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verwaltet; Alphanumerisch von 1-9999  (links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 das Logbuch merkt sich hier numerisch einen CALL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...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.../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.../Q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.../QRP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...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.../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.../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Erfolg bei eigenen Auswertung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  Wolfgang  (DH0HQI)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