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tek 1395 Arbitrary Waveform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Wavetek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Waveform Synthesizer. It contains functions f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, taking measurement from, and 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appropriate VX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386.LIB for embedd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AT.LIB for the 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MC.LIB for the 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_C.LIB for GPIB-VXI (C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their meanings are listed with the correspon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Wavetek 1395 Arbitrary Waveform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syntax of the function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tek 1395 Arbitrary Waveform Synth.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wtk1395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                        wtk1395_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                           wtk1395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                            wtk1395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                          wtk1395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                        wtk1395_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                            wtk1395_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race from A24 Mem            wtk1395_ge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                         wtk1395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Enable                    wtk1395_t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rigger                     wtk1395_star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 Trigger                   wtk1395_ad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rigger                  wtk1395_sof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ternal Trig. Rate           wtk1395_se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                             wtk1395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C Offset                     wtk1395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ximum Amplitude             wtk1395_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                             wtk1395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                           wtk1395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Main                       wtk1395_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                           wtk1395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bus Out                        wtk1395_su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rigger                    wtk1395_ou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                           wtk1395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bus Input                         wtk1395_s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                          wtk1395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Oscillator                 wtk1395_ref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 Playback Mode                  wtk1395_trac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                      wtk1395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                  wtk1395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                wtk1395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Directory                    wtk1395_tr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race Memory            wtk1395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Memo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race to File            wtk1395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ile to Trace Mem        wtk1395_file_to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ile to A24 Memory       wtk1395_writeA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A24 to Trace Mem         wtk1395_writ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Line                      wtk1395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Points                  wtk1395_define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oint                   wtk1395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Scale                       wtk1395_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Limits                     wtk1395_get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oint Value                wtk1395_g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race Size                 wtk1395_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Sequence                   wtk1395_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Sequence Element              wtk1395_link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rror Queue                     wtk1395_inst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                               wtk1395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e                            wtk1395_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wtk1395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wtk1395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wtk1395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wtk1395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Wavetek 1395 Arbitrary Waveform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Name: Wavetek 1395 Arbitrary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vetek 1395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s the instrument and se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lass of functions fo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, waveform(trace),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rs, phase, output, and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Arbitrary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lass of functions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s and sequences to be use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for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lass of functions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error queue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nd calibrations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lass of lower level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adjust(Instrument_ID, Phase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hase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specifies the phase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ay for the output wave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180 to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ad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adtrig(Instrument_ID, Source, Po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, Count_Cycles, Gat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l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Count_Cy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ate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instrument for trigge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polarity of the advanc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pecifies the number(count) of event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ed by the advanc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source of the advanc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/disables the gate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synchronous or asynchronous 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start trigger initiates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the advance trigger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equent functions with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ar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E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ve or negative sl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vance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Negativ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Positive Slo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ted trigg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imes to cycle through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a trigg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1,048,575 (non-seq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to 524,288 (seq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asynchronous g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Synchrono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our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larit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G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Count Cycl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Gate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a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ampl(Instrument_ID, Maximum_Amplit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Amplit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onfigures the optimum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r-defined traces by scaling the maxim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ximum memory value and the negativ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inimum memory value. Refer to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Unless a 50 ohm terminator (50 o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llel with the load and a 50 oh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stance in series) is used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tage will be twice the en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plitude for optimum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aximum Amplit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al(Instrument_ID, Calibration_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Calibration_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structs the instrument to perform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turns a two-byte, bit weighted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adecimal format. (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s may be found in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manual.) A zero indicates tha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ibr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Displays the bit-weigh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from the instrum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ibration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zero indicat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ibration errors occurred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 are listed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32767 to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lock(Instrument_ID,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Mode, User_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User_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pecifies if the CLK IN/OUT BNC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pecifies the output mode for the CLK IN/OUT B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pecifies the output frequency of the CLK IN/OUT B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the CLK IN/OUT B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used fo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In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outpu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K IN/OUT BNC w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ation is set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Frequency mode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ther output modes and sou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ock signal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. Raster a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es do not disable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urces and use the r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thesizer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ectively,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User Frequenc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clock w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ation is set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 clock mode is se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1 to 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Configur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Output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User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e close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removes the entry for the instr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opy(Instrument_ID, Source, Target_Tr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arget_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opies either a standard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(source trace) to a new location in trac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able by the target tr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andard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to which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reate(Instrument_ID, New_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New_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reates a user waveform in tr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by the trace name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data points to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w trace in 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: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While a single trace may have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, it is recommended to use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4096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sourc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int Cou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cw(Instrument_ID,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frequency mode for continuou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frequency value for continuous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default trace mod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veforms is continuou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e mode for arbitrary wave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ster.  An error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 is not in the continuou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when the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in raster mode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ation (e.g. 12E3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6 to 2.5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 Instrument not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define_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define_pts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of_Points, Point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_of_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Arra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defines the point value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using an arra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n which the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ill be define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 (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Point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,767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his value is b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elements in Point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age value of the 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Each element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unded by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the Set Maxim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nction is perform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imum amplitude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value 4095 an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imum amplitud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def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defseq(Instrument_ID, Sequenc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_Sense, Trigger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quenc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S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instrument for the sequ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f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up a sequence table of length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(up to 4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elements in the sequence t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and linked together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number of tr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2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portion of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 signal. Edg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sing edge of the 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initiate an advance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s the trigger s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initiate 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current func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configured fo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vance and an adv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ted, the nex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quence lis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dg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Defines the tran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ween the curren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x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quence table. 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its until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 befor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xt. Asynchronous mod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xt functio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 if the curr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Synchronou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equence lengt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igger sens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Trigger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delete(Instrument_ID, Function, Trac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deletes all traces or a sing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from 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all traces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. Trace name is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Delete Al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Single Tr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file_to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file_to_trace(Instrument_ID,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writes the contents of a file (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tored) into 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operates for AT-MXI, embedded VX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IB-VXI. For embedded VXI and AT-MXI, a word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is performed, bypassing the A24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large volumes of data, the functions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24 and Write A24 to Trac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trace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5   No room in tr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0   Error reading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filter(Instrument_ID, Filter_State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t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/disables the 20 MHz low pass fil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 of the waveform DAC and the pre-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either a 4-pole Bessel filter (fl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with constant group delay) or a 7-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-zero Elliptic (steepest cut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 MHz filter betw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aveform DA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-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ter enabl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DA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-amplifier (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7 pole, 6 zero Ellipt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flattest respo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stant group delay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4 pole Bessel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ep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ilter St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free(Instrument_ID, Points_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*Points_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*Points_In_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turns a string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ta points available and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in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ready used in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get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getdat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turns the data located in the first 8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XIbus A24 shared memory and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form as the current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function mode a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USER fun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trace mode to continuous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source marker to SYNchronized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the output waveforms zero-cr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 the elliptic out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get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getlim(Instrument_ID, Trace_Name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turns the playback lim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playback limits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tual trace size.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ecified trace, part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e limits are available 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from which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start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it of the specifi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stopp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it of the specifi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ge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getpoint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_Index, Poin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Point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turns the value of a singl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memory, specified by a trace name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n which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ex of the specifi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,767 (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tor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voltage) valu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int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getsize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e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Trac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turns the size (number of inde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) of a specifi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playback limits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tual trace size.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ecified trace part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e limits are available 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for which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specified trace. I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its have been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poi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i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init(Logical_Address, Interface, ID_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_Device, 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ogical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D_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set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Opens the instrument by stor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in the Instru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Initializes the VXI interface (NI-VXI or NI-GP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Sends initialization commands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Returns an Instrument ID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iate between instrumen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 type.  This value will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Log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Logic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XI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which protoc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communicate with the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I-VXI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-MXI, AT-MXI, or VXIpc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I-GPIB should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-V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- NI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NI-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NI-V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river.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 Query to the instrument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; set this control to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his control to No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model type is used,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us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ween 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is model typ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assigned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Logical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nterfa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2   Unable to initialize VX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9   Error setting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1   Error configuring repea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inst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inst_err(Instrument_ID, Instr__Error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_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ads all errors from the err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turns the code for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.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output return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from the instr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convert  this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tek Error code, subtrac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multiply it by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n look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tek 1395 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line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_1_Index, Point_1_Value, Point_2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_2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1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1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2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2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raws a line between two specified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ases previous values between the two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1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beginning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,767 (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1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of the fir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If the Set Maximum Amplitud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ed, then the maximum ampl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ed to the value 4095 an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amplitude is scal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2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ending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,767 (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of the second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If the Set Maximum Amplitud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ed, then the maximum ampl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ed to the value 4095 an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amplitude is scal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int 1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Point 1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Point 2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Point 2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link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linkseq(Instrument_ID, Sequence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e_Name, Dwell, Adv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quence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D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v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reates one element in a sequenc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inks the element with others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the sequ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ement to be added. Do 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index number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First elemen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Second elemen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Third elemen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Fourth elemen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a trace in instrume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 or a standard wave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list of onboar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1 cycle, 4 KBytes each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will b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quence index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Sequenc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Sweep mode is compatibl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only when the waveform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 name are standard waveform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-defined functions of length 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9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s to cycl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 in the sequence t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zero will cause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eat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: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quence advanc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 in the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omatic advanc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the current index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ed, triggered mod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vance Trigger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xt funct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vance trigg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Define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Automatic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ndex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Dwell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Advance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list(Instrument_ID, Frequenc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ist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source function mode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efines the list of frequencies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n array contain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ple rates or frequenc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nt to sweep a l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ie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0] = fre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1] = freq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2] = freq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freq_arr =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eq #n  = desired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Each element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und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Frequenc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-3 to 2e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List elements not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a default value of 1e3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No more than 1024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ies or array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written to the instr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, if you have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0] = 1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1] = 2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eq_arr[2] = 30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would enter 3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 to sw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1024 (bounded by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ray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Make sure that you do not specify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is longer than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List Lengt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lock(Instrument_ID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matches phase with another Wavetek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VX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function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Phase Adjust func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ise phase offset between two Wav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95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locks ph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other Wavetek 139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X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Phase Lock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Phase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Lock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markers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c_Marker, Sync_Type, Trigger_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_Marker, _of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r_Point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ync_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ync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sition_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_of_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arker_Point_Arra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onfigures the marke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which the trigger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r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c marker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type of sync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output by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Z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See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Z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 Mark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its - Marker signal is driven from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e RAM.  The bit is s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er is active for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s of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Cross - Selects the output of a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mparator output is hig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put signal amplitude is abo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ts and low if the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plitude is below zero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igger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Determines if all mark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to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trace, or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in Marker 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t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U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See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A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Mark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Off - turn all the marker point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pecifie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rray - the marker poi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 Array will be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turned on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.  This valu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umber of elements i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 Array tha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Bounded by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r Poi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Specifying a value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lements in Marker Point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r 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rray that defin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are to have marker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the specified wave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, if you have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1000 points and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the marker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 point, you would enter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# of Points control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r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r[1] = 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ere Arr = array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Valid values for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rray are b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poin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int Index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mod(Instrument_ID, Modulation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ation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ulation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ulation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/disables the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(AM IN B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either amplitude modulation o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ation, eith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to 100%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double-sideband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er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Suppressed carri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Amplitude Modul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ulation St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odulation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offset(Instrument_ID, Offset_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Offset_Volt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generates a DC offse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Unless a 50 ohm terminator (50 o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llel with the load and a 50 oh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stance in series) is used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tage may be twice the en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set voltage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7.5 to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ffset Volt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o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outen(Instrument_ID, Outpu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enables/disables the MAIN OUT B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OUT B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St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out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outtrig(Instrument_ID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_Line_Number, Qualifier, Line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Lin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Qual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ine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a target for the output trigger, either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TL trigger lines on the VX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source of the trigger from bi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quence complet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ECL trigger lines can b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d/disabled with multi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 Only one TTL trigger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CL or TTL trigge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XIbus fo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TTL Lin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C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number for either ECL or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Line 0  (ECL or 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Line 1  (ECL or 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Line 2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Line 3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Line 4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Line 5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- Line 6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- Line 7  (TT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igger qualifier mar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 qualifier mark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condition the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output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Trigger Mark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Position Mark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Bur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Loo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trigger li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igger Line Numb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Line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igger Lin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Qualifi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Line St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point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_Index, Poin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int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hanges the voltage val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specified by a trace name and an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n which the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poin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,767 (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age value of the 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If the Set Maximum Amplitud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ed, then the maximum ampl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ed to the value 4095 an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amplitude is scal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int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Poi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raster(Instrument_ID, Scan_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can_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frequency mode for continuou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trace scan rate for raster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default trace mod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veforms is continuou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e mode for arbitrary wave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ster.  An error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 is not in the rast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sca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when the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in raster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output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 = Rate * #Cycles /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re Rate    = S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Cycles = # of wav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ngth  = points in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1 to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can R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 Instrument not in raster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read(Instrument_ID, Number_Bytes_To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_Buffer, NumBytes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Number_Bytes_To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ad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*NumBytes_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ads data from instrument buffer and retur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) If valid data is no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umber of byt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control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or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which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.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bytes to b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ater than the nu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 specifies t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s will be necessary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the instrument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 invalid data whe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(1) If NO DATA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-out is disabl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cessary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 If the number of bytes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eater than 50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 may be increa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number of bytes rea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e declared siz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 a run-tim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 This function does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ld data left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the last tim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ed. String data in Lab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ed with an ASCII null(He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tring manipulation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 The declared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ment if it is no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variab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is returned b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ibcnt" holds the result of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s and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bytes" holds the result of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serial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the actual number of bytes rea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the number of by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bytes to rea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er is probably empty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tes read is 0 and the instru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231 error code the read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st probable cause for th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l is because there was no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ref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refosc(Instrument_ID,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selects the source f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a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ferenc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xternal (TRIG IN B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ECL Tri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ECL Tri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our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rescale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New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pies the contents of the specified tra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rizontally scales the trace i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to be re-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points in the re-scal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0 to 32,767 (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The maximum size of a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2,767 - Available Memory (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forms should be limited to 409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New Size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reset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configures all parame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equenc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source function mode a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user defined traces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SH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currently defined sequenc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et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ettrig(Instrument_ID, 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sets the period of an inter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. The timer signal acts as a trigg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ed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internal 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2E-7 to 1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Perio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oft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ofttrig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nitiates an immediate 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ized with next clock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: The trigger clock can be adju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rigger 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gger mode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ly with the Enabl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before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tand(Instrument_ID, Waveform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veform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function mode as SHAP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waveforms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USER fun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standard waveform to us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trace mode to continuous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he source marker to SYNchronized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the output waveforms zero-cr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 the elliptic out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for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sed as the sour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ch waveform,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H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Sinu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Pos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Neg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- Pos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- Neg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- R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 -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The following is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of the standar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C - An unvarying sign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with an amplitu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quare Wave - A square wa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F Square -  High frequency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quare wave has faster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l times than the standard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maximum frequency is 2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usoid - A sinusoid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 Haversine - A positive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 Haversine - A negative have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 Ramp - A positive ramp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 Ramp - A negative ramp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 Noise - Periodic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angle - A triangle wa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- An alternating pattern of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 values. The values 4095 an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ely written to eve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. This pattern is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low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Waveform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tart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tarttrig(Instrument_ID, Source, Po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, Count_Cycles, Gat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l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Count_Cy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ate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instrument for trigge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polarity of the star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pecifies the number (count) of event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ed by the star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the source of the star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/disables the gat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lects synchronous or asynchronous 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 start trigger initiates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the advance trigger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equent functions with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ar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VXIbus Trigger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VXIbus Trigger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- VXIbus Trigge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- VXIbus Trigger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- VXIbus Trigger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 - VXIbus Trigger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 - VXIbus Trigger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 - VXIbus Trigger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ve or negative sl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Negativ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Positive Slo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ted trigg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imes to cycle through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a trigg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1,048,575 (non-seq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to 524,288 (seq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asynchronous g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Synchrono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our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Polarit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G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Count Cycl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Gate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u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umin(Instrument_ID, Sumbus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nuation_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umbus_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ttenuation_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ables the sumbus inpu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an attenuation value for the sumbus inp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b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mbus inputs on 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uation (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enuation factor for the s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18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3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- 3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- 42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umbus Inpu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Attenuation (dB)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u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umout(Instrument_ID, Sumbus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umbus_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configures the instrument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bus signals to 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bu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nalog sumb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umbus-Ou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sweep(Instrument_ID, Count, Direction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p_Time, Spacing, Start_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_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weep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art_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op_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figures the source function mode f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s the number of sweeps enabl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gge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lects swee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lects th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s the duration of the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lects a linear or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e for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weeps enabled by a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elect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weep traverse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stop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acteristics - reset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rigger. See NOT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Cont Reset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 Rese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lf Rese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 Revers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 Revers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lf Revers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The following is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ach swee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 Reset - Sweep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cy to the stop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returns to the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a 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g Reset - Waits for a trigge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eps from the start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 frequency, and then res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f Reset - Waits for a trigge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eps from the start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op frequency,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trigger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 Reverse - Sweep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cy to the stop frequenc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eps back to the start frequ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g Reverse - Waits for a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eps from the start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p frequency, and then swee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sta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f Reverse - Waits for a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eps from the start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op frequency,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trigger before sweep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a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e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a single sweep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30e-3 to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tim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characteristi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garithmic or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Lin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which the swee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3 to 50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which the swee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3 to 50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Cou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Dire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Sweep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Spac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Start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   Stop Frequenc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test(Instrument_ID, Function, Test_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Test_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structs the instrument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uctive test on trace memory(RAM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destructive test of its hard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turns a two-byte, bit-weighted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adecimal format. (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s may be found in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manual.) A zero indicates tha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Chooses either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rdware systems te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tructive trace memory(RAM)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 System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contents of trace memory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AM tes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Displays the bit-weigh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from the instrum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st in hexadecimal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zero indicates tha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ccurred. Error cod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instrum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trac(Instrument_ID, Trac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figures the source function mode a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user defined traces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SH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trace mode to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source marker to SYNchronized and bi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gge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ables the out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used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,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-defined trace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trac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trace_mode(Instrument_ID, Playback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layback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lects the trace playback mode for either r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ou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trace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Continuous Wa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ee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back Mod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ous Wave:  a fixed 50 MHz sca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d and phas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us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; useful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 playing bac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unctions like sinus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riangle,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ster:  scan rate can be adju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reference oscillator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lay back arbitrary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ypically defin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 of amplitude versu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Playback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tr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tradir(Instrument_ID, Function,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turns a string containing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s, and limits of all defin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elect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rectory functi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ames of the traces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; or the nam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 and stop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Nam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All Info (names, siz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stop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stor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ing the nam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its of all defined t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name1, size1, start1, st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2, size2, start2, stop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the function is set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, the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string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name1, name2, name3,...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tr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trigen(Instrument_ID, Trigger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selects between a continuous o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is control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ing. Disabling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figures the instr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inuou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Trigger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write(Instrument_ID, Write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Write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Writes commands and queries to the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user can use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d common commands an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instrument.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also be used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id 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*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(1) The command or query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ment may be a liter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double quotes i.e. "*RST"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ined in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 If the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greater than the size of "cm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ource code then the size o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be increased.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cmd is 50 bytes (cmd[50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rgest cmd may be decla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,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writeA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writeA24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writes the contents of a file (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) to the A24 shared memory space in the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ssis. The data can be download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on the chassis with the Write A24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or Get A24 Shared Da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This function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PIB-VXI; use Write File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1   De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   File not present in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3   Error opening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5   Function not valid for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5   Error writing to A24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writefile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writes a single trace to 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trace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rac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  Error poll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wtk1395_writ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wtk1395_writetrace(Instrument_ID, Tra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ing_Trace, Trace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Trac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xisting_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ac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reads the specified number of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24 memory space and writes into the 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This function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er the GPIB_VXI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the Write Fil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name of the trac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trac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T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whether the t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ten exists in trac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written to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    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Existing Tra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Trace Siz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Instrument Dependent Erro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d Error Queu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