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1416578666"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90708053"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456769451"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90541001"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279615946"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1815399473"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574822013"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