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b/>
          <w:bCs/>
          <w:sz w:val="22"/>
        </w:rPr>
        <w:t>================================================================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VALVE       FIL.V.      SEL.1       SEL.2       RANGE       Ma/V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b/>
          <w:bCs/>
          <w:sz w:val="22"/>
        </w:rPr>
        <w:t>================================================================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OOA         5.0         B           A           21         0.67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01A         5.0         B           A           21         0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A4P        2.0         A           A           21         0.7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A5G        1.4         A           A           21         0.8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A5GT       1.4         A           A           21         0.8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A6         2.0         A           A           21         0.57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A7G        1.4         A           A           21         0.6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A7GT       1.4         A           A           21         0.6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B4P        2.0         A           A           21         0.6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B5    t    2.0         B           B           21         0.57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B5    d1   2.0         D           E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B5    d2   2.0         E           B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B7GT       1.4         A           A           21         0.6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C4         2.0         A           A           21         1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C5G        1.4         A           A           21         1.5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C6         2.0         A           A           21         1.0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C7G        2.0         A           A           21         1.0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D4         2.0         B           A           21         2.4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D5GP       2.0         A           A           21         0.7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D5GT       2.0         A           A           21         0.7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D7G        2.0         A           A           21         0.57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D8GT  p    1.4         A           A           21         0.9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D8GT  t    1.4         B           A           21         0.57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E5GP       2.0         A           A           21         0.6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E7G   p1   2.0         B           F           21         1.4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E7G   p2   2.0         D           A           21         1.4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F4         2.0         B           A           21         1.7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F5G        2.0         A           A           21         1.7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F6    p    2.0         B           B           21         0.6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F6    d1   2.0         D           A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F6    d2   2.0         D           E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F7GV  p    2.0         B           A           21         0.6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F7GV  d1   2.0         D           E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F7GV  d2   2.0         E           B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G4G        1.4         A           A           21         0.8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G5G        2.0         A           A           21         1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G6G   t1   1.4         B           B           21         0.67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G6G   t2   1.4         D           A           21         0.67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H4G        2.0         A           A           21         0.9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H5G   t    1.4         A           A           21         0.27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H5G   d1   1.4         D           E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H6G   t    2.0         B           B           21         0.57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H6G   d1   2.0         D           E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H6G   d2   2.0         E           B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J5G        2.0         A           A           21         0.9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J6G   t1   2.0         B           B           21         0.9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J6G   t2   2.0         D           A           21         0.9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K4         2.0         A           A           21         1.4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K5G        2.0         A           A           21         1.4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K6    p    2.0         B           A           21         1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K6    d1   2.0         E           B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K6    d2   2.0         D           E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IK7G   p    2.0         B           A           21         1.000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p>
      <w:pPr>
        <w:pStyle w:val="PlainText"/>
        <w:ind w:left="720" w:hanging="0"/>
        <w:rPr/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b/>
          <w:bCs/>
          <w:sz w:val="22"/>
        </w:rPr>
        <w:t>================================================================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VALVE       FIL.V.      SEL.1       SEL.2       RANGE       Ma/V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b/>
          <w:bCs/>
          <w:sz w:val="22"/>
        </w:rPr>
        <w:t>=================================================================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K7G   d1   2.0         D           E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K7G   d2   2.0         E           B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L5G        2.0         A           A           21         2.4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LA4        1.4         A           A           21         0.8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LA6        1.4         A           A           21         0.6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LB4        1.4         A           A           21         0.9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LH4   t    1.4         A           A           21         0.27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LH4   d    1.4         F           A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LN5        1.4         A           B           21         0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M5G        2.0         A           A           21         0.7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N5G        1.4         A           A           21         0.77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N5GT       1.4         A           A           21         0.77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P5GT       1.4         A           A           21         0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P5G        1.4         A           A           21         0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Q5GT       1.4         A           A           21         2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R5         1.4         A           H           21         0.3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S4         1.4         G           E           21         1.2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S5         1.4         B           G           21         0.5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T4         1.4         A           L           21         0.9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T5GT       1.4         A           A           21         1.1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V          6.3         C           A           6          Rect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A3         2.5         B           A           21         5.2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A5         2.5         A           C           21         2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A6    t    2.5         B           C           21         1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A6    d1   2.5         E           C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A6    d2   2.5         J           G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A7         2.5         A           C           21         1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B7         2.5         A           D           21         1.1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C22        6.3         A           C           21         3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C40        6.3         J           B           21         4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C43        6.3         J           B           21         8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E26        6.3         G           F           21         3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X2/879     2.5         F           A           25         Rect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3A8GT       1.4         A           C           21         0.7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3Q4         1.4         G           L           21         2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3Q5GT       1.4         A           C           15         1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3S4         1.4         G           L           21         1.4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3V4         1.4         A           L           21         2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R4GY  r1   5.0         A           D           0 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R4GY  r2   5.0         J           C           0 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T4    r1   5.0         A           D           0 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T4    r2   5.0         J           C           0 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U4G   r1   5.0         A           D           0 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U4G   r2   5.0         J           C           0 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V4G   r1   5.0         A           D           0 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V4G   r2   5.0         J           C           0 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W4    r1   5.0         A           D           23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W4    r2   5.0         J           C           23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W4GT  r1   5.0         A           D           23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W4GT  r2   5.0         J           C           23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X4G   r1   5.0         A           E           15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X4G   r2   5.0         D           E           22         2nd.P</w:t>
      </w:r>
    </w:p>
    <w:p>
      <w:pPr>
        <w:pStyle w:val="PlainText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</w:t>
      </w:r>
      <w:r>
        <w:rPr>
          <w:rFonts w:eastAsia="MS Mincho;ＭＳ 明朝"/>
          <w:b/>
          <w:bCs/>
          <w:sz w:val="22"/>
        </w:rPr>
        <w:t>================================================================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VALVE       FIL.V.      SEL.1       SEL.2       RANGE       Ma/V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b/>
          <w:bCs/>
          <w:sz w:val="22"/>
        </w:rPr>
        <w:t>================================================================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Y3G   r1   5.0         A           D           22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Y3G   r2   5.0         J           C           22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Y3GT  r1   5.0         A           D           22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Y3GT  r2   5.0         J           C           22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Y4G   r1   5.0         A           E           15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Y4G   r2   5.0         D           E           22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Z3    r1   5.0         F           A           22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Z3    r2   5.0         G           A           22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Z4    r1   5.0         A           D           22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Z4    r2   5.0         J           C           22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Z4G   r1   5.0         A           D           22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Z4G   r2   5.0         J           C           22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A3         6.3         B           A           21         5.2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A4         6.3         B           A           21         2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A6    t1   6.3         J           F           21         3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A6    t2   6.3         B           H           21         3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A7         6.3         A           C           21         1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A8         6.3         A           C           15         1.2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A8G        6.3         A           C           15         1.2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A8GT       6.3         A           C           15         1.2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AB7        6.3         D           J           21         5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AC7        6.3         D           J           20         9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AC5G       6.3         A           C           21         3.4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AE5GT      6.3         A           C           21         1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AG7        6.3         D           J           15         9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B4G        6.3         A           A           21         5.2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B5         6.3         A           C           21         2.4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B6    t    6.3         B           C           21         1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B6    d1   6.3         A           C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B6    d2   6.3         A           G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B7    p    6.3         A           D           21         1.1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B7    d1   6.3         D           C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B7    d2   6.3         D           K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B7S   p    6.3         A           D           21         1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B7S   d1   6.3         D           C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B7S   d2   6.3         D           K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B8    p    6.3         B           C           21         1.3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B8    d1   6.3         A           C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B8    d2   6.3         A           G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B8G   p    6.3         B           C           21         1.1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B8G   d1   6.3         A           C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B8G   d2   6.3         A           G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C5         6.3         A           C           21         2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C5G        6.3         A           C           21         2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C6         6.3         A           C           21         1.2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C8G        6.3         C           C           21         1.6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D6         6.3         A           C           21         1.6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D8G        6.3         A           C           21         1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E5         6.3         B           G           21         1.9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F5         6.3         A           C           21         1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F5G        6.3         A           C           21         1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F5GT       6.3         A           C           21         1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F6         6.3         A           C           21         2.500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b/>
          <w:bCs/>
          <w:sz w:val="22"/>
        </w:rPr>
        <w:t>================================================================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VALVE       FIL.V.      SEL.1       SEL.2       RANGE       Ma/V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b/>
          <w:bCs/>
          <w:sz w:val="22"/>
        </w:rPr>
        <w:t>================================================================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F6G        6.3         A           C           21         2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F7         6.3         A           C           21         1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F8G   t1   6.3         C           B           21         2.6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F8G   t2   6.3         J           C           21         2.6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G5         6.3         B           G           21         0.6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G6G        6.3         A           C           21         2.3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G8G   p    6.3         B           C           21         1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G8G   d1   6.3         A           C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G8G   d2   6.3         A           G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H6         6.3         H           L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H6G        6.3         H           L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J5         6.3         A           C           21         2.6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J5G        6.3         A           C           21         2.6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J5GT       6.3         A           C           21         2.6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J7         6.3         A           C           21         1.2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J7GT       6.3         A           C           21         1.2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J7GT       6.3         A           C           21         1.2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J8G        6.3         A           D           21         1.6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J8GT       6.3         A           D           21         1.6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K5         6.3         A           C           21         1.4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K6G        6.3         A           C           21         2.3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K6GT       6.3         A           C           21         2.3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K7         6.3         A           C           21         1.6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K7G        6.3         A           C           21         1.6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K7GT       6.3         A           C           21         1.6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K8         6.3         A           D           21         3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K8G        6.3         A           D           21         3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L5G        6.3         A           C           21         1.9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L6         6.3         A           C           21         6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L6G        6.3         A           C           21         6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L7         6.3         A           C           21         1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L7G        6.3         A           C           21         1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N5         6.3         B           G           21         1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N6G        6.3         A           C           21         2.4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N7    t1   6.3         B           D           21         3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N7    t2   6.3         J           C           21         3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N7G   t1   6.3         B           D           21         3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N7G   t2   6.3         J           C           21         3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P5G        6.3         A           C           21         1.4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P7G        6.3         E           G           21         1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Q7    t    6.3         B           C           21         1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Q7    d1   6.3         A           C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Q7    d2   6.3         A           G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Q7G   t    6.3         B           C           21         1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Q7G   d1   6.3         A           C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Q7G   d2   6.3         A           G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Q7GT  t    6.3         B           C           21         1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Q7GT  d1   6.3         A           C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Q7GT  d2   6.3         A           G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R7    p    6.3         B           C           21         1.9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R7    d1   6.3         A           C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R7    d2   6.3         A           G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R7G   p    6.3         B           C           21         1.900</w:t>
      </w:r>
    </w:p>
    <w:p>
      <w:pPr>
        <w:pStyle w:val="PlainText"/>
        <w:ind w:firstLine="720"/>
        <w:rPr/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b/>
          <w:bCs/>
          <w:sz w:val="22"/>
        </w:rPr>
        <w:t>================================================================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VALVE       FIL.V.      SEL.1       SEL.2       RANGE       Ma/V</w:t>
      </w:r>
    </w:p>
    <w:p>
      <w:pPr>
        <w:pStyle w:val="PlainText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     </w:t>
      </w:r>
      <w:r>
        <w:rPr>
          <w:rFonts w:eastAsia="MS Mincho;ＭＳ 明朝"/>
          <w:b/>
          <w:bCs/>
          <w:sz w:val="22"/>
        </w:rPr>
        <w:t>================================================================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R7G   d1   6.3         A           C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R7G   d2   6.3         A           G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S7         6.3         A           C           21         1.7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S7G        6.3         A           C           21         1.7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SA7        6.3         A           H           21         4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SA7GT      6.3         A           H           21         4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SB7GT      6.3         A           H           21         6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SC7        6.3         D           E           21         1.3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SF5        6.3         D           E           21         1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SF7GT      6.3         E           E           21         2.0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SJ7        6.3         D           J           21         1.6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SJ7GT      6.3         D           J           21         1.6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SK7        6.3         D           J           21         2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SK7GT      6.3         D           J           21         2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SQ7        6.3         E           E           21         1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SQ7GT      6.3         E           E           21         1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SN7GT      6.3         D           E           21         3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SR7        6.3         E           E           21         1.9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SS7        6.3         E           E           21         1.9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T7G        6.3         B           C           21         1.0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T7G   d1   6.3         A           C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T7G   d2   6.3         A           G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U5         6.3         B           G           21         0.6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U5G        6.3         B           G           21         0.6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U7G        6.3         A           C           21         1.6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V6         6.3         A           C           21         4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V6G        6.3         A           C           21         4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V6GT       6.3         A           C           21         4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V7G        6.3         B           C           21         1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W7G        6.3         A           C           21         1.2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X4    r1   6.3         D           G           11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X4    r2   6.3         A           C           11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X5    r1   6.3         D           G           11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X5    r2   6.3         A           C           11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X5G   r1   6.3         D           G           11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X5G   r2   6.3         A           C           11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X5GT       6.3         D           G           11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X5GT       6.3         A           C           11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Y6G        6.3         A           C           21         7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Z7G        6.3         B           D           21         2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Z7G        6.3         J           C           21         2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ZY5G  r1   6.3         A           C           16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6ZY5G  r2   6.3         D           G           16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7A6         6.3         A           G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7A7M        6.3         A           D           21         2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7A8         6.3         B           C           21         1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7B5LT       6.3         A           D           21         2.3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7B7         6.3         A           D           21         1.7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7B8LM       6.3         B           G           21         1.3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7C5LT       6.3         A           D           21         4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7C7         6.3         A           D           21         1.3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0          7.5         B           A           21         1.6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2          1.4         B           A           21         0.440</w:t>
      </w:r>
    </w:p>
    <w:p>
      <w:pPr>
        <w:pStyle w:val="PlainText"/>
        <w:ind w:firstLine="720"/>
        <w:rPr/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b/>
          <w:bCs/>
          <w:sz w:val="22"/>
        </w:rPr>
        <w:t>================================================================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VALVE       FIL.V.      SEL.1       SEL.2       RANGE       Ma/V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b/>
          <w:bCs/>
          <w:sz w:val="22"/>
        </w:rPr>
        <w:t>================================================================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2A7       12.5         A           D           21         0.97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2A7       12.5         J           E           11         Rect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2A8GT     12.5         A           C           21         1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2B8GT     12.5         A           H           21         2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2C8       12.5         B           C           21         1.3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2F5GT     12.5         A           C           21         1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2J5GT     12.5         A           C           21         2.6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2J7GT     12.5         A           C           21         1.2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2K7GT     12.5         A           C           21         1.4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2K8       12.5         A           D           21         3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2Q7GT     12.5         B           C           21         1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2SA7      12.5         A           H           21         4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2SB7GT    12.5         A           H           21         6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2SC7      12.5         D           E           21         1.3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2SF5      12.5         D           E           21         1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2SJ7      12.5         D           J           21         1.6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2SK7      12.5         D           J           21         2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2SQ7      12.5         E           E           21         1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2SR7      12.5         E           E           21         1.9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2Z3       12.5         C           A           2          Rect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5          2.0         A           C           21         0.7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9          2.0         B           B           21         0.9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9          2.0         J           A           21         0.9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0          3.3         B           A           21         0.5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2          3.3         A           A           21         0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4A         2.5         A           C           21         1.0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5AC5GT    25.0         A           C           21         2.2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5A6       25.0         A           C           21         2.37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5A6G      25.0         A           C           21         2.37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5A7G      25.0         J           A           11         Rect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5A7G      25.0         A           D           21         1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5B6G      25.0         A           C           21         5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5L6       25.0         A           C           21         8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5L6G      25.0         A           C           21         8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5L6GT     25.0         A           C           21         8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5Y5   r1  25.0         C           H           14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5Y5   r2  25.0         D           J           14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5Z5   r1  25.0         C           H           14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5Z5   r2  25.0         D           J           14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5Z6   r1  25.0         C           H           14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5Z6   r2  25.0         D           J           14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5Z6G  r1  25.0         C           H           14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5Z6G  r2  25.0         D           J           14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5Z6GT r1  25.0         C           H           14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5Z6GT r2  25.0         D           J           14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5S         2.0         B           B           21         0.57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6          1.5         A           A           0          1.1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7          2.5         B           C           21         0.97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30          2.0         B           A           21         0.9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31          2.0         B           A           21         1.0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32          2.0         A           A           21         0.6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32L7GT     30.0         A           D           21         6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32L7GT     30.0         D           C           10         Rect.</w:t>
      </w:r>
    </w:p>
    <w:p>
      <w:pPr>
        <w:pStyle w:val="PlainText"/>
        <w:ind w:firstLine="720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</w:t>
      </w:r>
      <w:r>
        <w:rPr>
          <w:rFonts w:eastAsia="MS Mincho;ＭＳ 明朝"/>
          <w:b/>
          <w:bCs/>
          <w:sz w:val="22"/>
        </w:rPr>
        <w:t>================================================================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VALVE       FIL.V.      SEL.1       SEL.2       RANGE       Ma/V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b/>
          <w:bCs/>
          <w:sz w:val="22"/>
        </w:rPr>
        <w:t>================================================================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33          2.0         B           A           21         1.7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34          2.0         A           A           21         0.62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35          2.5         A           C           21         1.0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35A5LT     30.0         A           D           21         5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35L6GT     30.0         A           C           21         5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35Z3LT     30.0         A           C           25         Rect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35Z4GT     30.0         A           G           2          Rect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35Z5GT     30.0         L           G           11         Rect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35W4       30.0         A           G           11         Rect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36          6.3         A           C           21         1.08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37          6.3         B           C           21         1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38          6.3         A           C           21         1.0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39          6.3         A           C           21         1.0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41          6.3         A           C           21         2.3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42          6.3         A           C           21         2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43         25.0         A           C           21         2.37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44          6.3         A           C           21         1.0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45          2.5         B           A           25         2.0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46          2.5         B           A           21         2.3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47          2.5         B           A           21         2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48         30.0         A           C           21         3.9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49          2.0         B           A           21         1.1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0          7.5         B           A           21         2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0B5       30.0         A           C           21         8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0L6GT     30.0         A           C           21         8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3     t1   2.5         B           H           21         3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3     t2   2.5         J           F           21         3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5     t    2.5         B           C           21         1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5     d1   2.5         A           C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5     d2   2.5         A           G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6          2.5         B           C           21         1.4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7          2.5         A           C           21         1.2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8          2.5         A           C           21         1.6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59          2.5         A           D           21         2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71A         5.0         B           A           21         1.7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75     t    6.3         B           C           21         1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75     d1   6.3         E           C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75     d2   6.3         J           G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76          6.3         B           C           21         1.4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77          6.3         A           C           21         1.2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78          6.3         A           C           21         1.6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79          6.3         B           J           10         2.3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0     r1   5.0         F           A           22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0     r2   5.0         G           A           22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0S    r1   5.0         F           A           22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0S    r2   5.0         G           A           22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1          7.5         A           A           20         Rect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2     r1   2.5         F           A           22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2     r2   2.5         G           A           22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3     r1   5.0         F           A           0 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3     r2   5.0         G           A           0 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3V    r1   5.0         C           A           0 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3V    r2   5.0         E           A           0          2nd.P</w:t>
      </w:r>
    </w:p>
    <w:p>
      <w:pPr>
        <w:pStyle w:val="PlainText"/>
        <w:ind w:firstLine="720"/>
        <w:rPr/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b/>
          <w:bCs/>
          <w:sz w:val="22"/>
        </w:rPr>
        <w:t>================================================================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VALVE       FIL.V.      SEL.1       SEL.2       RANGE       Ma/V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b/>
          <w:bCs/>
          <w:sz w:val="22"/>
        </w:rPr>
        <w:t>=================================================================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4/6Z4 r1   6.3         C           C           6 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4/6Z4 r2   6.3         E           C           6 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5          6.3         B           C           21         1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5     d1   6.3         E           C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5     d2   6.3         J           G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5S    t    6.3         B           C           21         1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5S    d1   6.3         E           C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5S    d2   6.3         J           G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9          6.3         A           C           21         1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X99         3.3         B           A           21         0.4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12A        5.0         B           A           21         1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V3G        2.5         F           A           20         Rect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07         6.3         G           C           21         7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40         2.0         C           A           21         0.4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78         2.5         G           A           20         Rect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78S        6.3         G           A           20         Rect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84         6.3         H           E           5          9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85         2.5         H           E           5          9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879         2.5         G           A           0          Rect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603        6.3         A           C           21         1.2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9070        6.3         A           C           21         1.2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9071        6.3         A           C           21         4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109        1.4         B           A           21         0.4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209        2.0         B           A           21         1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225        2.0         B           A           21         1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409        4.0         B           A           21         0.9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410        4.0         B           A           21         0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415        4.0         B           A           21         1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425        4.0         B           A           21         1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435        4.0         B           A           21         0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442        4.0         G           A           21         0.7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609        6.3         B           A           21         1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615        6.3         B           A           21         2.4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630        6.3         B           A           21         1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635        6.3         B           A           21         1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642        6.3         G           A           21         0.7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BC1        4.0         A           D           21         2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BL1        4.0         A           D           21         9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C2         4.0         B           A           21         2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C044       4.0         B           A           21         6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CO64       4.0         B           A           21         3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D1         4.0         A           B           21         6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F2         4.0         F           C           21         2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F3         4.0         A           D           21         1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F7         4.0         A           D           21         2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H1         4.0         A           C           21         3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K1         4.0         E           A           21         4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K2         4.0         A           K           21         4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L1         4.0         A           B           21         2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L2         4.0         A           D           21         2.6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L3         4.0         A           D           21         9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L4         4.0         A           D           21         9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L5         4.0         A           D           21         8.500</w:t>
      </w:r>
    </w:p>
    <w:p>
      <w:pPr>
        <w:pStyle w:val="PlainText"/>
        <w:ind w:firstLine="720"/>
        <w:rPr>
          <w:b/>
          <w:b/>
          <w:bCs/>
          <w:sz w:val="22"/>
        </w:rPr>
      </w:pPr>
      <w:r>
        <w:rPr>
          <w:rFonts w:eastAsia="Courier New"/>
          <w:b/>
          <w:bCs/>
          <w:sz w:val="22"/>
        </w:rPr>
        <w:t xml:space="preserve">  </w:t>
      </w:r>
      <w:r>
        <w:rPr>
          <w:rFonts w:eastAsia="MS Mincho;ＭＳ 明朝"/>
          <w:b/>
          <w:bCs/>
          <w:sz w:val="22"/>
        </w:rPr>
        <w:t>================================================================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VALVE       FIL.V.      SEL.1       SEL.2       RANGE       Ma/V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b/>
          <w:bCs/>
          <w:sz w:val="22"/>
        </w:rPr>
        <w:t>=================================================================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Z1    r1   4.0         D           G           10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Z1    r2   4.0         C           D           10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Z3    r1   4.0         D           G           6 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Z3    r2   4.0         C           D           6 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Z4    r1   4.0         D           G           3 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AZ4    r2   4.0         C           D           3 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B105        1.4         B           A           21         1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B203        2.0         B           A           21         1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B205        2.0         B           A           21         1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B217        2.0         B           A           21         1.3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B228        2.0         B           A           21         1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B240   t1   2.0         B           B           21         0.9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B240   t2   2.0         J           A           21         0.9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B242        2.0         G           A           21         1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B255        2.0         G           A           21         1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B262        2.0         G           A           21         1.3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B403        4.0         B           A           21         1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B405        4.0         B           A           21         1.6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B406        4.0         B           A           21         1.3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B409        4.0         B           A           21         1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B424        4.0         B           A           21         2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B438        4.0         B           A           21         2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B442        4.0         G           A           21         0.9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B443        4.0         B           A           21         1.3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B443S       4.0         B           A           21         1.3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B543        4.0         B           A           21         1.3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B605        6.3         B           A           21         1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243N       2.0         B           A           21         2.4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243        2.0         B           A           21         1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405        4.0         B           A           21         1.9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408        4.0         B           A           21         2.7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443        4.0         B           A           21         1.7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443N       4.0         B           A           21         1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453        4.0         B           A           21         1.7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603        6.3         B           A           21         1.7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606        6.3         B           A           21         3.2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643        6.3         B           A           21         1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BC1       12.5         A           D           21         2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BL1       30.0         A           D           21         8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C1        12.5         A           C           21         3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C2        12.5         A           C           21         2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F1        12.5         A           C           21         2.3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F2        12.5         A           C           21         2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F3        12.5         A           C           21         2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F7        12.5         A           C           21         2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H1        12.5         A           C           21         3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K1        12.5         A           K           21         4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K3        12.5         A           K           21         4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L1        12.5         A           C           21         2.6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L2        25.0         A           C           21         3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L4        30.0         A           C           21         8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L6        30.0         A           C           21         8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Y1        25.0         A           C           10         Rect.</w:t>
      </w:r>
    </w:p>
    <w:p>
      <w:pPr>
        <w:pStyle w:val="PlainText"/>
        <w:ind w:firstLine="720"/>
        <w:rPr/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b/>
          <w:bCs/>
          <w:sz w:val="22"/>
        </w:rPr>
        <w:t>================================================================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VALVE       FIL.V.      SEL.1       SEL.2       RANGE       Ma/V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b/>
          <w:bCs/>
          <w:sz w:val="22"/>
        </w:rPr>
        <w:t>================================================================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Y2    r1  30.0         C           D           2 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Y2    P2  30.0         D           G           2 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Y31   P1  30.0         D           G           2 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CY31   P2  30.0         C           D           2 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D243        2.5         B           A           21         2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D404        4.0         B           A           21         2.7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DO26        4.0         B           A           21         6.3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DU2    r1   4.0         C           A           17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DU2    r1   4.0         E           A           17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DU10        4.0         A           A           11         Rect.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DW4    r1   4.0         C           A           17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DW4    r2   4.0         E           A           17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406N       4.0         B           A           21         3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408N       4.0         B           A           21         2.7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409        4.0         B           C           21         1.3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415        4.0         B           C           21         1.4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424        4.0         B           C           21         1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424N       4.0         B           C           21         2.4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435        4.0         B           C           21         1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438        4.0         B           C           21         1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442        4.0         G           C           21         0.9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442S       4.0         G           C           21         1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443H       4.0         B           A           21         3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443N       4.0         B           A           21         1.9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444        4.0         G           C           21         2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444N       4.0         G           C           21         3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445        4.0         G           C           21         1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446        4.0         F           F           21         2.3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447        4.0         F           F           21         2.3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452T       4.0         G           C           21         2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453        4.0         A           C           21         2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454        4.0         E           H           21         1.6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455        4.0         G           C           21         2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463        4.0         E           A           21         2.7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499        4.0         B           C           21         4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AB1   d1   6.3         B           C           19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AB1   d2   6.3         E           C           19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AB1   d3   6.3         D           L           21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B4    d1   6.3         E           A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B4    d2   6.3         J           G           25         Diode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BC3        6.3         A           D           21         2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BF1        6.3         A           D           21         1.1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BF2        6.3         A           D           21         1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BF2G       6.3         A           D           21         1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BF32       6.3         A           D           21         1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BL1        6.3         A           D           21         9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CH2        6.3         A           G           21         5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CH3G       6.3         A           C           21         2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CH3        6.3         A           K           21         2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CH35       6.3         A           C           21         2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CH4        6.3         A           K           21         3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CH4G       6.3         A           C           21         3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F2         6.3         A           D           21         2.200</w:t>
      </w:r>
    </w:p>
    <w:p>
      <w:pPr>
        <w:pStyle w:val="PlainText"/>
        <w:ind w:firstLine="720"/>
        <w:rPr/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b/>
          <w:bCs/>
          <w:sz w:val="22"/>
        </w:rPr>
        <w:t>================================================================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VALVE       FIL.V.      SEL.1       SEL.2       RANGE       Ma/V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b/>
          <w:bCs/>
          <w:sz w:val="22"/>
        </w:rPr>
        <w:t>================================================================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F2S        6.3         A           D           21         2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F5         6.3         A           D           21         1.7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F6         6.3         A           D           21         1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F8         6.3         A           G           21         1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F9         6.3         A           D           21         2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H2         6.3         A           C           21         2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K1         6.3         A           K           21         4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K2         6.3         A           K           21         4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K2G        6.3         A           C           21         4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K32        6.3         A           C           21         4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K3         6.3         A           K           21         4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L1         6.3         A           C           21         2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L2         6.3         A           C           21         2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L3G        6.3         A           C           21         9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L3N        6.3         A           D           21         9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L3NG       6.3         A           C           21         9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L3         6.3         A           D           21         9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L5         6.3         A           D           21         8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L6         6.3         A           D           21        10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M1         6.3         A           D           21         2.4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M3         6.3         A           D           21         0.6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Z2    r1   6.3         C           D           14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Z2    r2   6.3         D           G           14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Z3    r1   6.3         C           D           6 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Z3    r2   6.3         D           G           6 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Z4    r1   6.3         C           D           2 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EZ4    r2   6.3         D           G           2 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F109A       1.4         B           A           21         1.1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F203        2.5         B           A           21         2.0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F209A       2.5         B           C           21         0.97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F215        2.5         B           C           21         2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F242        2.5         A           C           21         1.0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F410        4.0         B           A           21         4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F443        4.0         B           A           21         3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F443N       4.0         B           A           21         3.9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F704        7.5         B           A           21         2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FZ1    r1  12.5         C           D           12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FZ1    r2  12.5         D           G           12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IW3    r1   4.0         G           C           16         1st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IW3    r2   4.0         E           E           16         2nd.P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KBC1        2.0         A           D           21         1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KC1         2.0         A           B           21         0.6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KC3         2.0         A           B           21         2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KC4         2.0         A           B           21         1.4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KDD1        2.0         B           K           10         0.925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KF1         2.0         G           B           21         1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KF2         2.0         G           B           21         1.3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KF3         2.0         A           C           21         0.6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KF3G        2.0         A           A           21         0.6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KF4         2.0         A           C           21         0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KK2         2.0         A           K           21         1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KK2G        2.0         A           A           21         1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KL2         2.0         A           B           21         2.000</w:t>
      </w:r>
    </w:p>
    <w:p>
      <w:pPr>
        <w:pStyle w:val="PlainText"/>
        <w:ind w:firstLine="720"/>
        <w:rPr/>
      </w:pPr>
      <w:r>
        <w:rPr>
          <w:rFonts w:eastAsia="Courier New"/>
          <w:sz w:val="22"/>
        </w:rPr>
        <w:t xml:space="preserve">  </w:t>
      </w:r>
      <w:r>
        <w:rPr>
          <w:rFonts w:eastAsia="MS Mincho;ＭＳ 明朝"/>
          <w:b/>
          <w:bCs/>
          <w:sz w:val="22"/>
        </w:rPr>
        <w:t>================================================================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VALVE       FIL.V.      SEL.1       SEL.2       RANGE       Ma/V</w:t>
      </w:r>
    </w:p>
    <w:p>
      <w:pPr>
        <w:pStyle w:val="PlainText"/>
        <w:rPr/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b/>
          <w:bCs/>
          <w:sz w:val="22"/>
        </w:rPr>
        <w:t>================================================================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KL4         2.0         A           B           21         2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KL4G        2.0         A           A           21         2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KL5         2.0         A           B           21         1.7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EN4VA      4.0         E           A           21         2.7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1A        2.0         B           A           21         1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1HF       2.0         B           A           21         0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1HL       2.0         B           A           21         1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2         2.0         B           A           21         1.7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2A        2.0         B           A           21         2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2B        2.0         B           A           10         2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2BA       2.0         B           A           10         2.1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2DX       2.0         B           A           21         1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3         4.0         B           A           21         1.0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4         4.0         B           A           21         2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4DX       4.0         B           A           21         2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5X        6.3         B           A           21         1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6         6.3         B           A           21         2.2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12        2.0         G           A           21         1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12A       2.0         G           A           21         1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12M       2.0         G           A           21         1.4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14        4.0         G           A           21         0.87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16        6.3         G           A           21         1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22        2.0         B           A           21         1.3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22A       2.0         B           A           21         2.2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24        4.0         B           A           21         1.7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24A       4.0         B           A           21         2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24B       4.0         B           A           21         2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24M       4.0         B           A           21         3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26        6.3         B           A           21         2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202       2.0         B           A           21         3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243       2.5         B           A           21         2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252       2.0         B           A           21         3.7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254       4.0         B           A           21         3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PM256       6.3         B           A           21         3.25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S4V         4.0         G           C           21         1.1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S4VA        4.0         G           C           21         2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S4VB        4.0         G           C           21         2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SP2         2.0         G           B           21         1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SP4         4.0         F           F           21         2.3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TDD2        2.0         B           A           21         1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TDD2S       2.0         B           A           21         1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TDD4        4.0         E           B           21         2.0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VP2         2.0         G           B           21         1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VP4         4.0         F           F           21         2.3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04V        4.0         B           C           21         3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164V        4.0         B           C           21         3.3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244V        4.0         B           C           21         2.8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354V        4.0         B           C           21         3.500</w:t>
      </w:r>
    </w:p>
    <w:p>
      <w:pPr>
        <w:pStyle w:val="PlainText"/>
        <w:rPr>
          <w:sz w:val="22"/>
        </w:rPr>
      </w:pPr>
      <w:r>
        <w:rPr>
          <w:rFonts w:eastAsia="Courier New"/>
          <w:sz w:val="22"/>
        </w:rPr>
        <w:t xml:space="preserve">       </w:t>
      </w:r>
      <w:r>
        <w:rPr>
          <w:rFonts w:eastAsia="MS Mincho;ＭＳ 明朝"/>
          <w:sz w:val="22"/>
        </w:rPr>
        <w:t>904V        4.0         B           C           21         2.200</w:t>
      </w:r>
    </w:p>
    <w:p>
      <w:pPr>
        <w:pStyle w:val="PlainText"/>
        <w:rPr>
          <w:rFonts w:eastAsia="MS Mincho;ＭＳ 明朝"/>
          <w:sz w:val="22"/>
        </w:rPr>
      </w:pPr>
      <w:r>
        <w:rPr>
          <w:rFonts w:eastAsia="MS Mincho;ＭＳ 明朝"/>
          <w:sz w:val="22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0:01:00Z</dcterms:created>
  <dc:creator>Brian Gall</dc:creator>
  <dc:description/>
  <dc:language>en-US</dc:language>
  <cp:lastModifiedBy>Brian Gall</cp:lastModifiedBy>
  <dcterms:modified xsi:type="dcterms:W3CDTF">2001-08-01T10:01:00Z</dcterms:modified>
  <cp:revision>2</cp:revision>
  <dc:subject/>
  <dc:title>       ================================================================</dc:title>
</cp:coreProperties>
</file>